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outline/>
          <w:sz w:val="192"/>
          <w:u w:val="none"/>
        </w:rPr>
        <w:t>eeffeeffeeffeeff</w:t>
      </w:r>
      <w:r>
        <w:rPr>
          <w:rFonts w:cs="Verdana" w:ascii="Verdana" w:hAnsi="Verdana"/>
          <w:b/>
          <w:outline/>
          <w:u w:val="none"/>
        </w:rPr>
        <w:t>eeffeeff</w:t>
      </w:r>
      <w:r>
        <w:rPr>
          <w:rFonts w:cs="Verdana" w:ascii="Verdana" w:hAnsi="Verdana"/>
          <w:b/>
          <w:outline/>
          <w:sz w:val="192"/>
          <w:u w:val="none"/>
        </w:rPr>
        <w:t>gghhgghhgghhgghh</w:t>
      </w:r>
      <w:r>
        <w:rPr>
          <w:rFonts w:cs="Verdana" w:ascii="Verdana" w:hAnsi="Verdana"/>
          <w:b/>
          <w:outline/>
          <w:u w:val="none"/>
        </w:rPr>
        <w:t>gghhgghh</w:t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04:00Z</dcterms:created>
  <dc:creator>GATEWAY</dc:creator>
  <dc:description/>
  <dc:language>en-US</dc:language>
  <cp:lastModifiedBy>RL G3</cp:lastModifiedBy>
  <cp:lastPrinted>2005-07-31T08:10:00Z</cp:lastPrinted>
  <dcterms:modified xsi:type="dcterms:W3CDTF">2005-08-02T17:06:00Z</dcterms:modified>
  <cp:revision>3</cp:revision>
  <dc:subject/>
  <dc:title>Kjl'</dc:title>
</cp:coreProperties>
</file>